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381920366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160859756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